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thalie Quiroz</w:t>
        <w:tab/>
        <w:tab/>
        <w:tab/>
        <w:tab/>
        <w:tab/>
        <w:t xml:space="preserve">  </w:t>
        <w:tab/>
        <w:t xml:space="preserve">  Humanity Class- Jessica Fei                                                        </w:t>
      </w:r>
    </w:p>
    <w:p>
      <w:pPr>
        <w:pStyle w:val="Normal"/>
        <w:spacing w:lineRule="auto" w:line="480"/>
        <w:rPr/>
      </w:pPr>
      <w:r>
        <w:rPr/>
        <w:t>Lehman College-ENLACE</w:t>
        <w:tab/>
        <w:tab/>
        <w:tab/>
        <w:tab/>
        <w:tab/>
        <w:t xml:space="preserve">  </w:t>
        <w:tab/>
        <w:tab/>
        <w:t xml:space="preserve">  July 21, 2008</w:t>
      </w:r>
    </w:p>
    <w:p>
      <w:pPr>
        <w:pStyle w:val="Normal"/>
        <w:spacing w:lineRule="auto" w:line="480"/>
        <w:rPr/>
      </w:pPr>
      <w:r>
        <w:rPr/>
      </w:r>
    </w:p>
    <w:p>
      <w:pPr>
        <w:pStyle w:val="Normal"/>
        <w:spacing w:lineRule="auto" w:line="480"/>
        <w:rPr/>
      </w:pPr>
      <w:r>
        <w:rPr/>
        <w:tab/>
        <w:t xml:space="preserve">Today I went to the movies with my friends. We went to a theater at Times Square to see The Dark Knight: Batman. We went up a lot of staircase and when the movie finished we had to go down all does staircase. While the staircase was going down I was looking outside through the glass window. I saw everything and observed the city from a bird’s-eye view.    </w:t>
      </w:r>
    </w:p>
    <w:p>
      <w:pPr>
        <w:pStyle w:val="Normal"/>
        <w:spacing w:lineRule="auto" w:line="480"/>
        <w:rPr/>
      </w:pPr>
      <w:r>
        <w:rPr/>
        <w:tab/>
        <w:t xml:space="preserve">Times Square was crowed with people. It was full with lights of bill boards and street lights. The pace of the people was fast, it was like a rush. People were walking quickly to their destination and other stop to observe their surrounding with amazement. Everyone looked independent; they were in their own route to where they wanted to go. They were all different, from different backgrounds.  </w:t>
      </w:r>
    </w:p>
    <w:p>
      <w:pPr>
        <w:pStyle w:val="Normal"/>
        <w:spacing w:lineRule="auto" w:line="480"/>
        <w:rPr/>
      </w:pPr>
      <w:r>
        <w:rPr/>
        <w:tab/>
        <w:t xml:space="preserve">Times Squared looked colorful. The word colorful is one insight that I can contribute to the portrait of New York City that we created in class. Everyone had different colors on, some people stood out and some blended in. They had different style, fashion. Everyone had different skin complexion. All the bill boards stood out. Red was used a lot and I figured that was because red is a color that draws attention to a lot of people. </w:t>
      </w:r>
    </w:p>
    <w:p>
      <w:pPr>
        <w:pStyle w:val="Normal"/>
        <w:spacing w:lineRule="auto" w:line="480"/>
        <w:rPr/>
      </w:pPr>
      <w:r>
        <w:rPr/>
        <w:tab/>
        <w:t xml:space="preserve">From my view everything was small but when I got down there to the streets everything was big, the buildings around me where tall. Everything looked peaceful; people didn’t look disturbed but concentrated to their path. However, when I got down there everything was a rush and crowed. It was confusing because I heard all different voices, people talking in their cell phone, talking to their friends and other social things.  People were in my way and I had to squeeze through the crowd to get to the subway.  </w:t>
      </w:r>
    </w:p>
    <w:p>
      <w:pPr>
        <w:pStyle w:val="Normal"/>
        <w:spacing w:lineRule="auto" w:line="480"/>
        <w:rPr/>
      </w:pPr>
      <w:r>
        <w:rPr/>
        <w:tab/>
        <w:t xml:space="preserve">To me New York has a lot of defining elements. New York is a place where everyone fits in and no one stand out because everyone is different in their own way. One element that I think is important of New York is the people pace. People walk fast to where they want to go; they’re like in a rush, they go straight where they want to go. One other thing is the traffic. The traffic in Times Square is always tremendous, people trying to cross the streets. Traffic is one important element to New York because people are always moving, they never stop and there are a lot of people trying to get to places. </w:t>
      </w:r>
    </w:p>
    <w:p>
      <w:pPr>
        <w:pStyle w:val="Normal"/>
        <w:spacing w:lineRule="auto" w:line="480"/>
        <w:rPr/>
      </w:pPr>
      <w:r>
        <w:rPr/>
        <w:tab/>
        <w:t xml:space="preserve">Another important element in New York is its diversity. From my view I saw people with all colors of hair and skin complexion. I saw black, blonde, brown, red hair. In New York people are very different from one another. Most of them have immigrant’s parents or are themselves immigrant, so they come from different background. Also their style emphasize that they have different backgrounds. </w:t>
      </w:r>
    </w:p>
    <w:p>
      <w:pPr>
        <w:pStyle w:val="Normal"/>
        <w:spacing w:lineRule="auto" w:line="480"/>
        <w:rPr/>
      </w:pPr>
      <w:r>
        <w:rPr/>
        <w:tab/>
        <w:t xml:space="preserve">Another important element that I think makes up New York is the light that it exposes. There is so much light in Times Square. I don’t think there is a time when Times Square is dark. Even when in night time, Times Square is even more lighted. The lights make it stand out. If you go somewhere else in the city that is not Times Square there is still light outside. People are never sleeping. At midnight you see lights from people window. You never see a building with no light in the windows. In New York people are always awake. It's a city where no one sleep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4:22:00Z</dcterms:created>
  <dc:creator>GEAR UP</dc:creator>
  <dc:description/>
  <dc:language>en-US</dc:language>
  <cp:lastModifiedBy>Jessica Fei</cp:lastModifiedBy>
  <dcterms:modified xsi:type="dcterms:W3CDTF">2008-07-22T04:22:00Z</dcterms:modified>
  <cp:revision>2</cp:revision>
  <dc:subject/>
  <dc:title>Nathalie Quiroz</dc:title>
</cp:coreProperties>
</file>